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, sob demanda, de empresa especializada para fornecimento de cartão de identificação em PVC (crachás), para atender as necessidades da Secretaria de Saúde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5270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13906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139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9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139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30T14:38:00Z</dcterms:modified>
  <cp:revision>20</cp:revision>
  <dc:subject/>
  <dc:title>Ilmo Sr</dc:title>
</cp:coreProperties>
</file>